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/>
      </w:pPr>
      <w:r>
        <w:rPr/>
        <w:t>Armazenamento de ARLA 32</w:t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O armazenamento de ARLA 32 a granel deverá atender às seguintes exigências </w:t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a) nos postos revendedores o armazenamento a granel só será aceito em tanques subterrâneos. Em TRRs e postos de abastecimento será admitida a instalação de tanques aéreos.</w:t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ind w:left="-720" w:hanging="0"/>
        <w:rPr>
          <w:rFonts w:ascii="Arial" w:hAnsi="Arial" w:cs="Arial"/>
          <w:i/>
          <w:i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b) os tanques (aéreos ou subterrâneos) deverão ser construídos com materiais que atendam à Norma NBR ISO 22241-3 - MOTORES DIESEL - AGENTE REDUTOR LÍQUIDO DE NOx AUTOMOTIVO - ARLA 32 - PARTE 3: MANUSEIO, TRANSPORTE E ARMAZENAMENTO.</w:t>
      </w:r>
    </w:p>
    <w:p>
      <w:pPr>
        <w:pStyle w:val="Normal"/>
        <w:ind w:left="-720" w:hanging="0"/>
        <w:rPr>
          <w:rFonts w:ascii="Arial" w:hAnsi="Arial" w:cs="Arial"/>
          <w:i/>
          <w:i/>
          <w:color w:val="000000"/>
          <w:sz w:val="24"/>
          <w:lang w:eastAsia="pt-BR"/>
        </w:rPr>
      </w:pPr>
      <w:r>
        <w:rPr>
          <w:rFonts w:cs="Arial" w:ascii="Arial" w:hAnsi="Arial"/>
          <w:i/>
          <w:color w:val="000000"/>
          <w:sz w:val="24"/>
          <w:lang w:eastAsia="pt-BR"/>
        </w:rPr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c) os tanques subterrâneos deverão ter parede dupla e monitoramento intersticial.</w:t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d) os tanques aéreos deverão ser dotados de dispositivos para a contenção de vazamentos.</w:t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e) os tanques aéreos e subterrâneos para armazenamento a granel deverão ter acreditação do INMETRO.</w:t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TextBodyIndent"/>
        <w:rPr/>
      </w:pPr>
      <w:r>
        <w:rPr/>
        <w:t>f) para a instalação e operação dos tanques para armazenamento a granel, os postos  deverão obter o regular licenciamento da CETESB.</w:t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ind w:left="-720" w:hanging="0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2. O armazenamento de ARLA 32 embalado deverá ser realizado em local adequado e coberto. Caso haja ampliação de área construída, esta deverá ser licenciad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rFonts w:ascii="Arial" w:hAnsi="Arial" w:cs="Arial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rFonts w:ascii="Arial" w:hAnsi="Arial" w:cs="Arial"/>
      <w:color w:val="000000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56:00Z</dcterms:created>
  <dc:creator>mauro kazuo sato</dc:creator>
  <dc:description/>
  <dc:language>en-US</dc:language>
  <cp:lastModifiedBy>mauro kazuo sato</cp:lastModifiedBy>
  <dcterms:modified xsi:type="dcterms:W3CDTF">2013-05-21T13:56:00Z</dcterms:modified>
  <cp:revision>2</cp:revision>
  <dc:subject/>
  <dc:title>1) A partir de janeiro de 2013, os postos de combustíveis passaram a comercializar o diesel S10 (que tem 10 ppm de enxofre), em lugar do diesel S50 (com 50 ppm de enxofre)</dc:title>
</cp:coreProperties>
</file>